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SOCIAL ETUDIANT Année universitaire 2010-2011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èces à fournir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3" w:cs="Wingdings 3" w:ascii="Wingdings 3" w:hAnsi="Wingdings 3"/>
          <w:b/>
          <w:bCs/>
        </w:rPr>
        <w:t></w:t>
      </w:r>
      <w:r>
        <w:rPr>
          <w:rFonts w:cs="Comic Sans MS" w:ascii="Comic Sans MS" w:hAnsi="Comic Sans MS"/>
          <w:b/>
          <w:bCs/>
        </w:rPr>
        <w:t>Situation générale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Photocopie de l’avis fiscal ou des avis fiscaux (imposition, non imposition) concernant les revenus perçus en 2008 par vos parents, et votre propre avis fiscal en cas de déclaration séparé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Candidat de nationalité étrangère, dont la famille réside en France : attestation sur l’honneur de vos parents, indiquant s’ils perçoivent ou non des revenus à l’étranger, et, le cas échéant leur monta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Justificatifs de scolarité 2010/2011 pour vous et vos frères et sœurs inscrits dans l’enseignement supérie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Chèque d’un montant de [  ] €uros à l’ordre de l’agent comptable du CROU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 somme ainsi perçue permettra l’envoi de correspondances au cours et à l’issue de l’instruction de votre dossier.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3" w:cs="Wingdings 3" w:ascii="Wingdings 3" w:hAnsi="Wingdings 3"/>
          <w:b/>
          <w:bCs/>
        </w:rPr>
        <w:t></w:t>
      </w:r>
      <w:r>
        <w:rPr>
          <w:rFonts w:cs="Comic Sans MS" w:ascii="Comic Sans MS" w:hAnsi="Comic Sans MS"/>
          <w:b/>
          <w:bCs/>
        </w:rPr>
        <w:t>Situations particulière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Heading6"/>
        <w:ind w:left="708" w:hanging="0"/>
        <w:rPr/>
      </w:pPr>
      <w:r>
        <w:rPr/>
        <w:t>Vos parents sont divorcés ou séparé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258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B7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Situation 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B7B7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ièces à fournir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 jugement fait mention pour vous d’une pension alimentaire versée  par votre père et vous êtes à charge de votre mère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pie du jugement de divor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eules les ressources de votre mère seront prises en considération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 jugement fait mention pour vous d’une pension alimentaire versée  par votre mère et vous êtes à charge de votre père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pie du jugement de divor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eules les ressources de votre père seront prises en considération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 jugement ne fait pas mention pour vous du versement d’une pension alimentaire ou le jugement fait mention d’une garde alternée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pie du jugemen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les ressources des deux parents seront prises en considération)</w:t>
            </w:r>
          </w:p>
        </w:tc>
      </w:tr>
    </w:tbl>
    <w:p>
      <w:pPr>
        <w:pStyle w:val="Normal"/>
        <w:ind w:left="708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hangements intervenus dans votre famill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649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Situation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ièces à fournir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ès de l’un de vos parents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pie acte de décè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icatif des revenus de l’autre parent y compris pension de reversion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ômage de l’un ou des deux parents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ttestation du Pôle Emploi mentionnant le montant des allocations perçues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aite de l’un ou des deux parents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icatifs de l’ensemble des pensions perçues y compris complémentaires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ladie de l’un ou des deux parents entraînant une baisse durable des revenus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icatifs des indemnités perçu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icatif mentionnant la date de fin de l’arrêt de travail.</w:t>
            </w:r>
          </w:p>
        </w:tc>
      </w:tr>
    </w:tbl>
    <w:p>
      <w:pPr>
        <w:pStyle w:val="Normal"/>
        <w:ind w:left="708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 </w:t>
      </w:r>
      <w:r>
        <w:rPr>
          <w:rFonts w:cs="Comic Sans MS" w:ascii="Comic Sans MS" w:hAnsi="Comic Sans MS"/>
          <w:b/>
          <w:bCs/>
          <w:sz w:val="16"/>
          <w:szCs w:val="16"/>
        </w:rPr>
        <w:t>Votre  situation personnell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74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ituatio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ièces à fournir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avez obtenu le statut de réfugié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estation de l’OFPRA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avez été recueilli au titre de l’aide sociale à l’enfanc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estation de l’organisme compétent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êtes inscrit au Pôle Emploi et ne percevez pas d’indemnité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estation des ASSEDIC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êtes atteint d’une incapacité permanente ou d’’un handicap nécessitant l’aide d’une tierce personne.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stificatifs correspondants à votre situation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us êtes pupille de la Nation ou bénéficiez d’une protection particulière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12"/>
        <w:szCs w:val="12"/>
      </w:rPr>
      <w:t>Cnous-SDVE/dossierACE/O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6925" cy="925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0:00Z</dcterms:created>
  <dc:creator>bardon</dc:creator>
  <dc:description/>
  <cp:keywords/>
  <dc:language>en-US</dc:language>
  <cp:lastModifiedBy> </cp:lastModifiedBy>
  <cp:lastPrinted>2009-07-07T20:27:00Z</cp:lastPrinted>
  <dcterms:modified xsi:type="dcterms:W3CDTF">2010-10-11T08:41:00Z</dcterms:modified>
  <cp:revision>3</cp:revision>
  <dc:subject/>
  <dc:title>DOSSIER SOCIAL ETUDIANT Année universitaire 2005-2006</dc:title>
</cp:coreProperties>
</file>